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5914054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7124349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9712011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0960920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3972739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6077660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7005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6704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